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 serwera (1 szt.) dedykowanego na potrzeby systemu USOS dla Działu Rozwoju i Obsługi Dydaktyki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89"/>
        <w:gridCol w:w="3104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udowa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 Rack o wysokości max. 2U z możliwością instalacji do 8 dysków 3.5" HotPlug wraz z kompletem wysuwanych szyn umożliwiających montaż w szafie rack i wysuwanie serwera do celów serwisowych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 dodatkowego przedniego panela zamykanego na klucz, chroniącego dyski twarde przed nieuprawnionym wyjęciem z serwer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łyta główna z możliwością zainstalowania minimum dwóch procesorów cztero, sześcio lub ośmiordzeniowych. Chipset dedykowany przez producenta procesora do pracy w serwerach min. dwuprocesorowych. Płyta powinna obsługiwać min. 192GB RAM, na płycie głównej powinno znajdować się minimum 12 slotów przeznaczonych dla pamięci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jeden procesor sześciordzeniowy klasy x86 dedykowany do pracy z zaoferowanym serwerem umożliwiający osiągnięcie wyniku min. 189 punktów w teście SPECint_rate_base2006 dostępnym na stronie www.spec.org dla konfiguracji jednoprocesorowej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mięć RAM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GB LV RDIM możliwe zabezpieczenia pamięci: Memory Rank Sparing, Memory Mirror, Lockstep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loty PCI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Jeden slot x16 o prędkości x8 generacji 3 dla kart pełnej wysokości i pełnej długości,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Dwa sloty x8 o prędkości x4 generacji 3 dla kart połowy wysokości i pełnej długości,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Jeden slot x8 o prędkości x4 generacji 3 dla kart połowy wysokości i połowy długośc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graficzna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ntegrowana karta graficzna umożliwiająca rozdzielczość min. 1280x10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e porty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n. </w:t>
            </w:r>
            <w:bookmarkStart w:id="0" w:name="_GoBack"/>
            <w:bookmarkEnd w:id="0"/>
            <w:r>
              <w:rPr>
                <w:rFonts w:cs="Tahoma" w:ascii="Tahoma" w:hAnsi="Tahoma"/>
                <w:sz w:val="16"/>
                <w:szCs w:val="16"/>
              </w:rPr>
              <w:t>4 portów USB 2.0 , 2 porty RJ45, 2 porty VGA (1 na przednim panelu obudowy, drugi na tylnym), min. 1 port RS2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terfejsy sieciow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a min. dwuportowa karta Gigabit Ethernet, 1 x dodatkowa dwuportowa karta sieciowa Gigabit Ethernet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ntroler dysków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edykowany sprzętowy kontroler dyskowy, posiadający min. 512MB nieulotnej pamięci cache, możliwe konfiguracje poziomów RAID min: 0, 1, 5, 6, 10, 50,60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yski tward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instalacji dysków twardych SATA, SAS, NearLine SAS i SSD.</w:t>
            </w:r>
          </w:p>
          <w:p>
            <w:pPr>
              <w:pStyle w:val="Default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instalowane min. 3 dyski twarde o pojemności min. 600GB SAS 15k RPM każdy, skonfigurowane fabrycznie w RAID 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ęd optyczny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y napęd DVD+/-RW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stem diagnostyczny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LCD umieszczony na froncie obudowy, umożliwiający wyświetlenie informacji o stanie procesora, pamięci, dysków, BIOS’u, zasilaniu oraz temperaturze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cz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a redundantne zasilacze HotPlug o mocy min. 750W każd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pięcie wejściowe [V]: 230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eństw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y czujnik otwarcia obudowy współpracujący z BIOS i kartą zarządzającą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ynajmniej trzy lata gwarancji od daty podpisania protokołu odbioru, z czasem reakcji na rozpoczęcie naprawy w następnym dniu roboczym, przyjmowanie zgłoszeń 24 godziny na dobę, 7 dni w tygodniu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W przypadku awarii dysków twardych w okresie gwarancji, dyski pozostają u Zamawiającego.  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żliwość przedłużenia czasu gwarancji do pięciu lat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zarządzając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zależna od zainstalowanego na serwerze systemu operacyjnego posiadająca dedykowane port RJ-45 Gigabit Ethernet umożliwiająca: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y dostęp do graficznego interfejsu Web karty zarządzającej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dalne monitorowanie i informowanie o statusie serwera (m.in. prędkości obrotowej wentylatorów, konfiguracji serwera, )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zyfrowane połączenie (SSLv3) oraz autentykacje i autoryzację użytkownika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irtualną konsolę z dostępem do myszy, klawiatury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IPv6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WSMAN (Web Service for Managament); SNMP; IPMI2.0, VLAN tagging, Telnet, SSH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zdalnego monitorowania w czasie rzeczywistym poboru prądu przez serwer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sparcie dla dynamic DNS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syłanie do administratora maila z powiadomieniem o awarii lub zmianie konfiguracji sprzętowej</w:t>
            </w:r>
          </w:p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możliwość podłączenia lokalnego poprzez złącze RS-2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umentacj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mawiający wymaga dokumentacji w języku polskim lub angielskim.</w:t>
            </w:r>
          </w:p>
          <w:p>
            <w:pPr>
              <w:pStyle w:val="Default"/>
              <w:tabs>
                <w:tab w:val="clear" w:pos="708"/>
                <w:tab w:val="left" w:pos="1041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yfikat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452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erwer wyprodukowany zgodnie z normą  ISO-9001  lub równoważną. Serwer posiada deklaracje CE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27/13 Zadanie nr 6</w: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4:00Z</dcterms:created>
  <dc:creator>Małgorzata Strąk</dc:creator>
  <dc:description/>
  <cp:keywords/>
  <dc:language>en-US</dc:language>
  <cp:lastModifiedBy>Małgorzata Strąk</cp:lastModifiedBy>
  <dcterms:modified xsi:type="dcterms:W3CDTF">2013-03-13T10:40:00Z</dcterms:modified>
  <cp:revision>6</cp:revision>
  <dc:subject/>
  <dc:title>Załącznik nr 4 </dc:title>
</cp:coreProperties>
</file>